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Государственное образовательное учреждение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ысшего профессионального образовани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осковский государственный индустриальный университе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ировский филиал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Электротехника и электрони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опросы к экзамену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Классификация полупроводниковых приборов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Полупроводниковые резисторы, область применения, характеристики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Полупроводниковые диоды, область применения, характеристики, способы включения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Биполярные транзисторы. Область применения, характеристика, способы включения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Полевые транзисторы. Область применения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Тиристоры. Область применения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Понятие об ИМС. Гибридные и полупроводниковые ИМС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Полупроводниковые усилители. Классификация, основные характеристики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Однокаскадный усилитель с коллекторной нагрузкой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Обратные связи в усилителе. Температурная стабилизация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Усилители мощности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Операционные усилители. Классификация. Частотные характеристики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Источники питания электронных устройств. Выпрямители однополупериодные, двухполупериодные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Трехфазные выпрямители. Сглаживающие фильтры в выпрямителях. Влияние на характер выходного напряжения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Стабилизатор напряжения на полупроводниковом стабилитроне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Импульсные устройства. Инверторы. Электронные ключи и простейшие формирователи импульса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Триггеры. Устройство и применение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Логические элементы, их применение, способы реализации, обозначение на схемах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Понятие о микропроцессоре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Реализация логических элементов на диодах и транзисторах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Счетчики импульсов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Регистры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Понятие о микро ЭВМ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Осуществление связи микроЭВМ с различными техническими устройствами (ЦАП и АЦП)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Виды и методы измерений. Погрешности измерений. Классы точности электроизмерительных приборов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Электромеханические приборы, принцип их действия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Методы электрических измерений. Измерение тока, напряжения, мощности в электрических цепях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Понятие об измерении неэлектрических величин. Типы измерительных преобразований (индуктивные, емкостные, оптоэлектические и др.)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Цифровые измерительные приборы, принцип действия, области применения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Государственное образовательное учреждение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ысшего профессионального образовани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осковский государственный индустриальный университе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ировский филиал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Электротехника и электрони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опросы к экзамену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Классификация полупроводниковых приборов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Полупроводниковые резисторы, область применения, характеристики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Полупроводниковые диоды, область применения, характеристики, способы включения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Биполярные транзисторы. Область применения, характеристика, способы включения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Полевые транзисторы. Область применения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Тиристоры. Область применения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Понятие об ИМС. Гибридные и полупроводниковые ИМС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Полупроводниковые усилители. Классификация, основные характеристики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Однокаскадный усилитель с коллекторной нагрузкой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Обратные связи в усилителе. Температурная стабилизация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Усилители мощности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Операционные усилители. Классификация. Частотные характеристики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Источники питания электронных устройств. Выпрямители однополупериодные, двухполупериодные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Трехфазные выпрямители. Сглаживающие фильтры в выпрямителях. Влияние на характер выходного напряжения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Стабилизатор напряжения на полупроводниковом стабилитроне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Импульсные устройства. Инверторы. Электронные ключи и простейшие формирователи импульса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Триггеры. Устройство и применение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Логические элементы, их применение, способы реализации, обозначение на схемах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Понятие о микропроцессоре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Реализация логических элементов на диодах и транзисторах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Счетчики импульсов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Регистры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Понятие о микро ЭВМ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Осуществление связи микроЭВМ с различными техническими устройствами (ЦАП и АЦП)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Виды и методы измерений. Погрешности измерений. Классы точности электроизмерительных приборов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Электромеханические приборы, принцип их действия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Методы электрических измерений. Измерение тока, напряжения, мощности в электрических цепях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Понятие об измерении неэлектрических величин. Типы измерительных преобразований (индуктивные, емкостные, оптоэлектические и др.)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Цифровые измерительные приборы, принцип действия, области применения.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6:00:00Z</dcterms:created>
  <dc:creator>Пользователь</dc:creator>
  <dc:description/>
  <dc:language>en-US</dc:language>
  <cp:lastModifiedBy>Пользователь</cp:lastModifiedBy>
  <dcterms:modified xsi:type="dcterms:W3CDTF">2004-01-26T06:26:00Z</dcterms:modified>
  <cp:revision>3</cp:revision>
  <dc:subject/>
  <dc:title>Государственное образовательное учреждение</dc:title>
</cp:coreProperties>
</file>